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9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7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2"/>
        <w:gridCol w:w="1365"/>
        <w:gridCol w:w="2430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8"/>
        <w:gridCol w:w="1372"/>
        <w:gridCol w:w="1519"/>
        <w:gridCol w:w="270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4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